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 / ENER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DISMINUYE LA VOLATILIDAD DE LOS PRECIOS DEL ALGODÓN</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pPr>
      <w:r>
        <w:rPr>
          <w:rFonts w:cs="Arial" w:ascii="Arial" w:hAnsi="Arial"/>
          <w:bCs/>
          <w:sz w:val="16"/>
          <w:szCs w:val="16"/>
        </w:rPr>
        <w:t>Corresponde a Revista de la Situación Mundial (Volumen LXV, número 2- Noviembre-Diciembre del 2012) del CCIA publicado con fecha 20-12-12</w:t>
      </w:r>
    </w:p>
    <w:p>
      <w:pPr>
        <w:pStyle w:val="Normal"/>
        <w:tabs>
          <w:tab w:val="clear" w:pos="709"/>
          <w:tab w:val="center" w:pos="5616" w:leader="none"/>
        </w:tabs>
        <w:jc w:val="center"/>
        <w:rPr>
          <w:rFonts w:ascii="Arial" w:hAnsi="Arial" w:cs="Arial"/>
          <w:bCs/>
          <w:i/>
          <w:i/>
          <w:sz w:val="16"/>
          <w:szCs w:val="16"/>
        </w:rPr>
      </w:pPr>
      <w:r>
        <w:rPr>
          <w:rFonts w:cs="Arial" w:ascii="Arial" w:hAnsi="Arial"/>
          <w:bCs/>
          <w:i/>
          <w:sz w:val="16"/>
          <w:szCs w:val="16"/>
        </w:rPr>
      </w:r>
    </w:p>
    <w:p>
      <w:pPr>
        <w:pStyle w:val="Normal"/>
        <w:tabs>
          <w:tab w:val="clear" w:pos="709"/>
          <w:tab w:val="center" w:pos="5616" w:leader="none"/>
        </w:tabs>
        <w:jc w:val="center"/>
        <w:rPr>
          <w:bCs/>
          <w:i/>
          <w:i/>
        </w:rPr>
      </w:pPr>
      <w:r>
        <w:rPr>
          <w:bCs/>
          <w:i/>
        </w:rPr>
        <w:t>Por Alejandro Plastina</w:t>
      </w:r>
    </w:p>
    <w:p>
      <w:pPr>
        <w:pStyle w:val="Normal"/>
        <w:tabs>
          <w:tab w:val="clear" w:pos="709"/>
          <w:tab w:val="center" w:pos="5616" w:leader="none"/>
        </w:tabs>
        <w:jc w:val="center"/>
        <w:rPr>
          <w:bCs/>
          <w:i/>
          <w:i/>
        </w:rPr>
      </w:pPr>
      <w:r>
        <w:rPr>
          <w:bCs/>
          <w:i/>
        </w:rPr>
      </w:r>
    </w:p>
    <w:p>
      <w:pPr>
        <w:pStyle w:val="Normal"/>
        <w:tabs>
          <w:tab w:val="clear" w:pos="709"/>
          <w:tab w:val="left" w:pos="9360" w:leader="none"/>
        </w:tabs>
        <w:rPr>
          <w:lang w:val="es-ES_tradnl"/>
        </w:rPr>
      </w:pPr>
      <w:r>
        <w:rPr>
          <w:rFonts w:cs="Arial" w:ascii="Arial" w:hAnsi="Arial"/>
          <w:b/>
          <w:bCs/>
          <w:sz w:val="26"/>
          <w:szCs w:val="26"/>
          <w:lang w:val="es-ES_tradnl"/>
        </w:rPr>
        <w:t>El CCIA sobre volatilidad.</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rPr>
      </w:pPr>
      <w:r>
        <w:drawing>
          <wp:anchor behindDoc="1" distT="0" distB="0" distL="114935" distR="114935" simplePos="0" locked="0" layoutInCell="0" allowOverlap="1" relativeHeight="48">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20" r="-7" b="-20"/>
                    <a:stretch>
                      <a:fillRect/>
                    </a:stretch>
                  </pic:blipFill>
                  <pic:spPr bwMode="auto">
                    <a:xfrm>
                      <a:off x="0" y="0"/>
                      <a:ext cx="1386840" cy="681990"/>
                    </a:xfrm>
                    <a:prstGeom prst="rect">
                      <a:avLst/>
                    </a:prstGeom>
                  </pic:spPr>
                </pic:pic>
              </a:graphicData>
            </a:graphic>
          </wp:anchor>
        </w:drawing>
      </w:r>
      <w:r>
        <w:rPr>
          <w:rFonts w:cs="Arial" w:ascii="Arial" w:hAnsi="Arial"/>
        </w:rPr>
        <w:t>Los precios del algodón en 2010/11 alcanzaron niveles récord, así también su volatilidad. Del mismo modo, en el año calendario 2010, el algodón fue el producto cuyos precios experimentaron mayor volatilidad de entre una lista de 53 materias primas, entre ellas energía, metales, bebidas, alimentos y otros productos agrícolas no proces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varias ocasiones la Secretaría del CCIA informó acerca de la evolución, las causas y las consecuencias de la volatilidad de los precios del algodón, y sobre las estrategias para aumentar la transparencia y disipar las incertidumbres resultantes en el mercado mundial del algod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os aportes metodológicos de la Secretaría a la discusión internacional sobre el análisis de los precios de los productos básicos, han sido (a) desvincular el nivel de los precios de la volatilidad de los precios, y (b) cuestionar el uso del adjetivo “extrema” sin que se hubiera definido el nivel “normal” de volati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el fin de ofrecer conclusiones bien fundamentadas, la Secretaría analizó los precios del algodón usando metodologías alternativas, series alternativas de precios (el Indice A del Cotlook y los precios de futuros más cercanos), y frecuencias alternativas de datos (precios diarios, semanales y mensuales). Todas las metodologías suponen implícitamente que la volatilidad y la dispersión de los precios son sinónimos: una serie de precios da muestras de alta (o baja) volatilidad cuando los precios están muy dispersos (o muy concentrados) con respecto de algún tipo de precio promedio. Entre las metodologías alternativas utilizadas por la Secretaría para medir la volatilidad se incluyen (en orden creciente de complejidad) las siguientes: la diferencia relativa, el cambio porcentual absoluto medio de los precios, el coeficiente de variación, el error porcentual absoluto medio de predicción, y la desviación estándar del cambio logarítmico de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sectPr>
          <w:footerReference w:type="default" r:id="rId10"/>
          <w:footerReference w:type="first" r:id="rId11"/>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Ya desde julio de 2011, la Secretaría se refirió a la volatilidad alta de 2010/11 como una aberración con pocas posibilidades de repetición. Todas las actualizaciones de los estudios sobre la volatilidad de los precios del algodón han confirmado ulteriormente esa proyección precoz, y el presente análisis no es la excepción. El objetivo del presente artículo es proporcionar una actualización del análisis de la volatilidad de los precios del algodón empleando tres metodologías y las cotizaciones diarias del Indice A.</w:t>
      </w:r>
    </w:p>
    <w:p>
      <w:pPr>
        <w:pStyle w:val="Normal"/>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b/>
          <w:b/>
          <w:bCs/>
          <w:sz w:val="26"/>
          <w:szCs w:val="26"/>
        </w:rPr>
      </w:pPr>
      <w:r>
        <w:rPr>
          <w:rFonts w:cs="Arial" w:ascii="Arial" w:hAnsi="Arial"/>
          <w:b/>
          <w:bCs/>
          <w:sz w:val="26"/>
          <w:szCs w:val="26"/>
        </w:rPr>
        <w:t>Baja volatilidad en 2012/13</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medida más simple de la volatilidad es la diferencia relativa (DR), que es la diferencia entre el precio más alto y el precio más bajo, dividida por el precio promedio de una temporada. Usando las cotizaciones diarias del Indice A, la DR en 2010/11 ascendió a un 96%, es decir, más del doble de las DR promedio en 2008/09 y 2009/10 (47%), y cerca de tres veces la DR promedio de diez años del período 2000/01- 2009/10 (32%). La DR se redujo a solo un 45% en 2011/12, alrededor de la mitad de la DR de la temporada anterior (figura 1). Entre agosto y noviembre de 2012, la DR fue del 9%, inferior a las observadas en períodos similares en 2011 y en el período de 2000/01-2009/10. Siguiendo el criterio de la DR, y tras alcanzar su nivel máximo en 2010/11, la volatilidad se redujo significativamente en 2011/12 y se ha mantenido baja durante los primeros cuatro meses de 2012/13.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eficiente de variación (CV) se calcula como la desviación  estándar de los precios dividida por el precio promedio durante una temporada. El CV es superior a la DR en el sentido de que utiliza la información sobre la distribución completa de los precios y no solamente, la relacionada con los valores extremos (máximo y mínimo) y la media </w:t>
      </w:r>
      <w:r>
        <w:rPr>
          <w:rFonts w:cs="Arial" w:ascii="Arial" w:hAnsi="Arial"/>
          <w:sz w:val="16"/>
          <w:szCs w:val="16"/>
        </w:rPr>
        <w:t>(1)</w:t>
      </w:r>
      <w:r>
        <w:rPr>
          <w:rFonts w:cs="Arial" w:ascii="Arial" w:hAnsi="Arial"/>
        </w:rPr>
        <w:t>. Usando las cotizaciones diarias del Indice A, el CV en 2010/11 ascendió a 28%, es decir, más del doble del CV en 2008/09 y 2009/10 (13%), y más de tres veces el promedio de diez años del CV para el período 2000/01-2009/10 (8%). El CV se redujo a 11% en 2011/12, alrededor del 40% del CV de la temporada anterior (figura 2). Entre agosto y noviembre de 2012, el CV fue de 3%, similar al observado en el mismo período del año 2011 e inferior al promedio registrado en los mismos períodos de 2000/01-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75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1</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Según el CV, tras alcanzar su nivel máximo en 2010/11, la volatilidad se redujo significativamente en 2011/12 y se ha mantenido baja durante los primeros cuatro meses de  2012/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05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2</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l error porcentual absoluto medio de predicción (EPAM) mide la diferencia porcentual promedio entre los pronósticos diarios y el precio obtenido en la temporada. El pronóstico se obtiene utilizando una constante y una tendencia durante los últimos 20 días hábiles. El EPAM mide la volatilidad sobre una tendencia mensual de los precios, y no en torno a un promedio simple de los precios como la DR y el CV. Durante períodos de aumentos o disminuciones sostenidas en los precios, el EPAM es de mayor utilidad que el CV y la DR. Desde el punto de vista técnico, la bondad de ajuste del EPAM se mide por el coeficiente de determinación R</w:t>
      </w:r>
      <w:r>
        <w:rPr>
          <w:rFonts w:cs="Arial" w:ascii="Arial" w:hAnsi="Arial"/>
          <w:vertAlign w:val="superscript"/>
        </w:rPr>
        <w:t>2</w:t>
      </w:r>
      <w:r>
        <w:rPr>
          <w:rFonts w:cs="Arial" w:ascii="Arial" w:hAnsi="Arial"/>
        </w:rPr>
        <w:t xml:space="preserve"> promedio de todas las regresiones utilizadas en la elaboración de pronósticos durante la temporada. El EPAM es un instrumento adecuado para medir la volatilidad cuando el R</w:t>
      </w:r>
      <w:r>
        <w:rPr>
          <w:rFonts w:cs="Arial" w:ascii="Arial" w:hAnsi="Arial"/>
          <w:vertAlign w:val="superscript"/>
        </w:rPr>
        <w:t>2</w:t>
      </w:r>
      <w:r>
        <w:rPr>
          <w:rFonts w:cs="Arial" w:ascii="Arial" w:hAnsi="Arial"/>
        </w:rPr>
        <w:t xml:space="preserve"> promedio es alto, mientras que un R</w:t>
      </w:r>
      <w:r>
        <w:rPr>
          <w:rFonts w:cs="Arial" w:ascii="Arial" w:hAnsi="Arial"/>
          <w:vertAlign w:val="superscript"/>
        </w:rPr>
        <w:t>2</w:t>
      </w:r>
      <w:r>
        <w:rPr>
          <w:rFonts w:cs="Arial" w:ascii="Arial" w:hAnsi="Arial"/>
        </w:rPr>
        <w:t xml:space="preserve"> bajo indica que las tendencias a corto plazo no están suficientemente presentes en los datos y, por lo tanto, el método no resulta apropiado para medir la volatilidad. Por ejemplo, mientras que 1986/87 fue la segunda temporada de más alta volatilidad registrada según la DR (figura 1) y el CV (figura 2), conforme al EPAM, esta fue una temporada de baja volatilidad (figura 3), ya que durante esa temporada, los precios del algodón aumentaron de 36 centavos la libra a 87 centavos la libra en las tres claras corridas de los precios (es decir, tres claras tendencias a corto plaz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2010/11, el EPAM ascendió a 3,6%, el mayor porcentaje que se haya registrado y cerca de dos veces y media el EPAM promedio de 2000/01-2009/10. La bondad de ajuste del EPAM para 2010/11 fue de 0,58, resultado que se compara favorablemente con los R</w:t>
      </w:r>
      <w:r>
        <w:rPr>
          <w:rFonts w:cs="Arial" w:ascii="Arial" w:hAnsi="Arial"/>
          <w:vertAlign w:val="superscript"/>
        </w:rPr>
        <w:t>2</w:t>
      </w:r>
      <w:r>
        <w:rPr>
          <w:rFonts w:cs="Arial" w:ascii="Arial" w:hAnsi="Arial"/>
        </w:rPr>
        <w:t xml:space="preserve"> promedio para</w:t>
      </w:r>
    </w:p>
    <w:p>
      <w:pPr>
        <w:pStyle w:val="Normal"/>
        <w:autoSpaceDE w:val="false"/>
        <w:jc w:val="both"/>
        <w:rPr/>
      </w:pPr>
      <w:r>
        <w:rPr>
          <w:rFonts w:cs="Arial" w:ascii="Arial" w:hAnsi="Arial"/>
        </w:rPr>
        <w:t>2002/03-2009/10 (que van desde 0,41 hasta 0,55), pero que es inferior a los R</w:t>
      </w:r>
      <w:r>
        <w:rPr>
          <w:rFonts w:cs="Arial" w:ascii="Arial" w:hAnsi="Arial"/>
          <w:vertAlign w:val="superscript"/>
        </w:rPr>
        <w:t>2</w:t>
      </w:r>
      <w:r>
        <w:rPr>
          <w:rFonts w:cs="Arial" w:ascii="Arial" w:hAnsi="Arial"/>
        </w:rPr>
        <w:t xml:space="preserve"> promedio para 2000/01-2001/02 (0,75 y 0,68, respectivamente). En 2011/12, el EPAM descendió a 2,0%, con un R</w:t>
      </w:r>
      <w:r>
        <w:rPr>
          <w:rFonts w:cs="Arial" w:ascii="Arial" w:hAnsi="Arial"/>
          <w:vertAlign w:val="superscript"/>
        </w:rPr>
        <w:t>2</w:t>
      </w:r>
      <w:r>
        <w:rPr>
          <w:rFonts w:cs="Arial" w:ascii="Arial" w:hAnsi="Arial"/>
        </w:rPr>
        <w:t xml:space="preserve"> promedio de 0,40. Por último, entre agosto y noviembre de 2012, el EPAM ascendió a 1,7%, con un R</w:t>
      </w:r>
      <w:r>
        <w:rPr>
          <w:rFonts w:cs="Arial" w:ascii="Arial" w:hAnsi="Arial"/>
          <w:vertAlign w:val="superscript"/>
        </w:rPr>
        <w:t>2</w:t>
      </w:r>
      <w:r>
        <w:rPr>
          <w:rFonts w:cs="Arial" w:ascii="Arial" w:hAnsi="Arial"/>
        </w:rPr>
        <w:t xml:space="preserve"> promedio de 0,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acuerdo con el EPAM, la volatilidad en 2010/11 registró una elevación récord, pero desde entonces ha ido en descenso y las tendencias a corto plazo (a la baja o al alza) en los precios se han vuelto menos frecu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las medidas de volatilidad sugieren que, durante la actual temporada, los precios del algodón parecen estar estabilizándose y regresando a patrones más “normales” de variabilidad alrededor de un valor med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 factor importante que explica la disminución de la volatilidad a partir de 2010/11 ha sido el efecto estabilizador que ha tenido el conjunto de las políticas aplicadas por el gobierno chino en apoyo de la producción nacional de algodón sobre los precios internacionales del algodón. De no haber existido, estos probablemente habrían disminuido a niveles significativamente más bajos que el mínimo actual de 80 centavos la libra, impulsando hacia arriba la volatilidad. La puesta en práctica de una política de precio mínimo para el algodón en China proporciona cierta seguridad contra una alta volatilidad de los precios hacia la baja, que es el mayor riesgo a corto y a mediano plazo (dado que es poco probable que la demanda mundial de algodón ‘se dispare’ en un futuro cercano y que abundan las reservas mundi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05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3</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Una posible contingencia en la que los precios mínimos en China no sean capaces de frenar la caída de los precios internacionales del algodón, sería que se produjera un deterioro de las condiciones económicas mundiales hasta el punto de generar una recesión mundial de doble caída. Hasta el momento, ninguna agencia ha pronosticado una nueva recesión mundial a corto plazo, pero muchas están recortando sus previsiones de crecimiento para la mayoría de los países y proyectando que varios países industrializados tengan que enfrentarse a una recesión económica en 20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n embargo, si la situación económica mundial se estabiliza y mejoran las perspectivas de consumo del algodón, cabría esperar que la volatilidad en 2012/13 permanezca baja.</w: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133985</wp:posOffset>
                </wp:positionV>
                <wp:extent cx="2270760" cy="0"/>
                <wp:effectExtent l="0" t="5080" r="0" b="5080"/>
                <wp:wrapNone/>
                <wp:docPr id="15" name=""/>
                <a:graphic xmlns:a="http://schemas.openxmlformats.org/drawingml/2006/main">
                  <a:graphicData uri="http://schemas.microsoft.com/office/word/2010/wordprocessingShape">
                    <wps:wsp>
                      <wps:cNvSpPr/>
                      <wps:spPr>
                        <a:xfrm>
                          <a:off x="0" y="0"/>
                          <a:ext cx="22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55pt" to="179.95pt,10.5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ferenci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Si una serie de precios muestra una fuerte concentración respecto de su media, pero un precio es muy elevado (o muy bajo), la DR dará muestras de elevada volatilidad y la CV de baja volatilidad.</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lang w:val="en-US"/>
        </w:rPr>
        <w:t xml:space="preserve">Gruère. A and A. Plastina. 2012. “Cotton Price Trends in 2011/12,” </w:t>
      </w:r>
      <w:r>
        <w:rPr>
          <w:rFonts w:cs="Arial" w:ascii="Arial" w:hAnsi="Arial"/>
          <w:i/>
          <w:iCs/>
          <w:lang w:val="en-US"/>
        </w:rPr>
        <w:t xml:space="preserve">Cotton: Review of the World Situation </w:t>
      </w:r>
      <w:r>
        <w:rPr>
          <w:rFonts w:cs="Arial" w:ascii="Arial" w:hAnsi="Arial"/>
          <w:lang w:val="en-US"/>
        </w:rPr>
        <w:t>65 (6): 3-8.</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Gruère, A., Plastina, A., and T. Townsend. 2011. “Cotton Price Trends in 2010/11,” </w:t>
      </w:r>
      <w:r>
        <w:rPr>
          <w:rFonts w:cs="Arial" w:ascii="Arial" w:hAnsi="Arial"/>
          <w:i/>
          <w:iCs/>
          <w:lang w:val="en-US"/>
        </w:rPr>
        <w:t xml:space="preserve">Cotton: Review of the World Situation </w:t>
      </w:r>
      <w:r>
        <w:rPr>
          <w:rFonts w:cs="Arial" w:ascii="Arial" w:hAnsi="Arial"/>
          <w:lang w:val="en-US"/>
        </w:rPr>
        <w:t>64 (6): 3-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0. “Price Volatility for Cotton and Other Commodities,” </w:t>
      </w:r>
      <w:r>
        <w:rPr>
          <w:rFonts w:cs="Arial" w:ascii="Arial" w:hAnsi="Arial"/>
          <w:i/>
          <w:iCs/>
          <w:lang w:val="en-US"/>
        </w:rPr>
        <w:t xml:space="preserve">Cotton: Review of the World Situation </w:t>
      </w:r>
      <w:r>
        <w:rPr>
          <w:rFonts w:cs="Arial" w:ascii="Arial" w:hAnsi="Arial"/>
          <w:lang w:val="en-US"/>
        </w:rPr>
        <w:t>64 (2): 12-15.</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1. “High Volatility: Aberration or New Paradigm?” </w:t>
      </w:r>
      <w:r>
        <w:rPr>
          <w:rFonts w:cs="Arial" w:ascii="Arial" w:hAnsi="Arial"/>
          <w:i/>
          <w:iCs/>
          <w:lang w:val="en-US"/>
        </w:rPr>
        <w:t>Cotton Outlook Special Edition: Argentina</w:t>
      </w:r>
      <w:r>
        <w:rPr>
          <w:rFonts w:cs="Arial" w:ascii="Arial" w:hAnsi="Arial"/>
          <w:lang w:val="en-US"/>
        </w:rPr>
        <w:t>, p. 32-3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1. “Update on Cotton Price Volatility,” </w:t>
      </w:r>
      <w:r>
        <w:rPr>
          <w:rFonts w:cs="Arial" w:ascii="Arial" w:hAnsi="Arial"/>
          <w:i/>
          <w:iCs/>
          <w:lang w:val="en-US"/>
        </w:rPr>
        <w:t xml:space="preserve">Cotton: Review of the World Situation </w:t>
      </w:r>
      <w:r>
        <w:rPr>
          <w:rFonts w:cs="Arial" w:ascii="Arial" w:hAnsi="Arial"/>
          <w:lang w:val="en-US"/>
        </w:rPr>
        <w:t>65 (2): 5-7.</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Gruère, A., and A. Guitchounts. 2011. “Managing the Impacts of Volatile Cotton Prices,” </w:t>
      </w:r>
      <w:r>
        <w:rPr>
          <w:rFonts w:cs="Arial" w:ascii="Arial" w:hAnsi="Arial"/>
          <w:i/>
          <w:iCs/>
          <w:lang w:val="en-US"/>
        </w:rPr>
        <w:t xml:space="preserve">Cotton: Review of the World Situation </w:t>
      </w:r>
      <w:r>
        <w:rPr>
          <w:rFonts w:cs="Arial" w:ascii="Arial" w:hAnsi="Arial"/>
          <w:lang w:val="en-US"/>
        </w:rPr>
        <w:t>65 (1): 7-11.</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lang w:val="en-US"/>
        </w:rPr>
      </w:pPr>
      <w:r>
        <w:rPr>
          <w:rFonts w:cs="Arial" w:ascii="Arial" w:hAnsi="Arial"/>
          <w:lang w:val="en-US"/>
        </w:rPr>
        <w:t xml:space="preserve">Plastina, A., and T. Townsend. 2012. “Price Volatility in the World Cotton Market: Causes, Impacts, and Mitigation,” Invited paper at </w:t>
      </w:r>
      <w:r>
        <w:rPr>
          <w:rFonts w:cs="Arial" w:ascii="Arial" w:hAnsi="Arial"/>
          <w:i/>
          <w:iCs/>
          <w:lang w:val="en-US"/>
        </w:rPr>
        <w:t>USDA Agricultural Outlook Forum</w:t>
      </w:r>
      <w:r>
        <w:rPr>
          <w:rFonts w:cs="Arial" w:ascii="Arial" w:hAnsi="Arial"/>
          <w:lang w:val="en-US"/>
        </w:rPr>
        <w:t>, Washington, DC, February 24.</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b/>
          <w:b/>
          <w:bCs/>
          <w:lang w:val="en-US"/>
        </w:rPr>
      </w:pPr>
      <w:r>
        <w:rPr>
          <w:rFonts w:cs="Arial" w:ascii="Arial" w:hAnsi="Arial"/>
          <w:b/>
          <w:bCs/>
          <w:lang w:val="en-US"/>
        </w:rPr>
      </w:r>
    </w:p>
    <w:p>
      <w:pPr>
        <w:pStyle w:val="Normal"/>
        <w:rPr>
          <w:b/>
          <w:b/>
          <w:bCs/>
          <w:lang w:val="en-US"/>
        </w:rPr>
      </w:pPr>
      <w:r>
        <w:rPr>
          <w:b/>
          <w:bCs/>
          <w:lang w:val="en-US"/>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lang w:val="es-ES_tradnl"/>
        </w:rPr>
      </w:pPr>
      <w:bookmarkStart w:id="7" w:name="COMENTARIO_CLIMATICO"/>
      <w:bookmarkEnd w:id="7"/>
      <w:r>
        <w:rPr>
          <w:rFonts w:cs="Arial" w:ascii="Arial" w:hAnsi="Arial"/>
          <w:b/>
          <w:i/>
          <w:lang w:val="es-ES_tradnl"/>
        </w:rPr>
        <w:t>Ener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comienzo del mes de enero dio continuidad a las  precipitaciones que se observaron a finales de diciembre en el NEA, incluso durante la primera semana del año se concretó un evento con acumulados destacados en gran parte del sudoeste de la provincia.  Aunque remarcando la irregularidad que por entonces presentaron estas precipitaciones, las mismas sirvieron de soporte para transitar un período seco de más de quince días que sobrevino luego de aquel auspicioso comienzo de año. Las lluvias regresaron en el comienzo de la última semana del mes pasado, pero con milimetrajes ostensiblemente más bajos. Las primeras jornadas de febrero también trajeron algo de agua sobre el domo central y sectores del sudoeste aunque con una gran variabilidad espacial. De esta manera el arranque del mes de febrero plantea matices destacados en la condición hídrica sobre las zonas algodoneras hacia el sudoeste del domo central. Las lluvias en el este santiagueño en general fueron de menor volumen, con lo cual la disponibilidad de humedad seguramente es mas exigi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comportamiento térmico fue típico del mes de enero, es decir con un rigor importante en las temperaturas máximas aunque sin que se concreten apartamientos destacados respecto de los valores normales. Las jornadas más cálidas quedaron disimuladas en el promedio mensual. Las temperaturas mínimas en general aportaron un alivio, dado que se mantuvieron cercanas a los valores normales o incluso se experimentaron desvíos negativos. Hubo muchas jornadas con circulación del este que generaron noches más frescas, lo cual dentro de un contexto donde el agua no abunda puede considerarse un indicador benéfico. Es decir, el estrés por falta de agua no se vio fortalecido por el estrés térmic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drawing>
          <wp:inline distT="0" distB="0" distL="0" distR="0">
            <wp:extent cx="3035300" cy="5238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tretch>
                      <a:fillRect/>
                    </a:stretch>
                  </pic:blipFill>
                  <pic:spPr bwMode="auto">
                    <a:xfrm>
                      <a:off x="0" y="0"/>
                      <a:ext cx="3035300" cy="5238750"/>
                    </a:xfrm>
                    <a:prstGeom prst="rect">
                      <a:avLst/>
                    </a:prstGeom>
                    <a:ln w="9525">
                      <a:solidFill>
                        <a:srgbClr val="0000FF"/>
                      </a:solidFill>
                    </a:ln>
                  </pic:spPr>
                </pic:pic>
              </a:graphicData>
            </a:graphic>
          </wp:inline>
        </w:drawing>
      </w:r>
    </w:p>
    <w:p>
      <w:pPr>
        <w:pStyle w:val="Normal"/>
        <w:jc w:val="center"/>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n el boletín del mes pasado poníamos como objetivo la marca de 150 milímetros para que las sementeras tuvieran un tránsito favorable del primer mes del año. Esta marca fue satisfecha con mucha irregularidad espacial aunque en general con mejor cobertura sobre el sudoeste. Debemos destacar como negativo, la distribución temporal de las precipitaciones, dado que las mismas tendieron a concentrarse en  un evento a principio de mes. Esto genera un indicador meteorológico que para la estadística es favorable, pero no acompaña el normal desarrollo de los cultivos. También hay que reconocer, que la zona algodonera principal no quedó fuera del contexto climático que afectó gran parte del área agrícola del país, donde la estabilidad atmosférica fue muy marcada, definiendo en muchos casos uno de los eneros más secos de las últimas déc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ara lo que resta de la presente campaña, no hay indicadores climáticos de escala planetaria que jueguen a favor o en contra del comportamiento pluvial en el NEA. En rigor el estado del Pacífico Ecuatorial es más parecido a un evento La Niña que a un evento El Niño, aunque técnicamente la situación es neutral. Es decir, la oferta de agua que sobrevenga en el resto del verano quedará vinculada al rompimiento de la estructura de estabilidad que domina gran parte de la atmósfera del sudeste de Sudamérica y esto no se verá condicionado por lo que suceda en el Pacífico ecuatorial cent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ir de este estado deficitario es vital no solo para el NEA sino para la región pampeana, la cual paradójicamente cerró el pasado año con record de lluvias. La exigente situación actual puede verse aliviada hacia mediados de mes. Para entonces se presentaría una perturbación atmosférica destacada que sumada a la previa irrupción de aire de origen tropical, resultaría en el desarrollo de importantes sistemas precipitantes. Los pronósticos son favorables para la zona algodonera y de validarse pueden encaminar la campaña. De todas maneras no se puede soslayar el impacto que ya pueden haber acusado los cultivares de algodón y soja, luego de una primavera seca y un verano que se viene transitando con lluvias de gran dispersión espacial y desfavorable distribución temporal</w:t>
      </w:r>
      <w:r>
        <w:rPr>
          <w:rFonts w:cs="Arial" w:ascii="Arial" w:hAnsi="Arial"/>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38"/>
          <w:szCs w:val="38"/>
        </w:rPr>
        <w:drawing>
          <wp:inline distT="0" distB="0" distL="0" distR="0">
            <wp:extent cx="4342130" cy="4128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8" r="-9" b="-8"/>
                    <a:stretch>
                      <a:fillRect/>
                    </a:stretch>
                  </pic:blipFill>
                  <pic:spPr bwMode="auto">
                    <a:xfrm>
                      <a:off x="0" y="0"/>
                      <a:ext cx="4342130" cy="412813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4030" cy="35960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 t="-7" r="-9" b="-7"/>
                    <a:stretch>
                      <a:fillRect/>
                    </a:stretch>
                  </pic:blipFill>
                  <pic:spPr bwMode="auto">
                    <a:xfrm>
                      <a:off x="0" y="0"/>
                      <a:ext cx="3034030" cy="3596005"/>
                    </a:xfrm>
                    <a:prstGeom prst="rect">
                      <a:avLst/>
                    </a:prstGeom>
                  </pic:spPr>
                </pic:pic>
              </a:graphicData>
            </a:graphic>
          </wp:inline>
        </w:drawing>
      </w:r>
      <w:r>
        <w:rPr/>
        <w:drawing>
          <wp:inline distT="0" distB="0" distL="0" distR="0">
            <wp:extent cx="3038475" cy="35960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7" r="-9" b="-7"/>
                    <a:stretch>
                      <a:fillRect/>
                    </a:stretch>
                  </pic:blipFill>
                  <pic:spPr bwMode="auto">
                    <a:xfrm>
                      <a:off x="0" y="0"/>
                      <a:ext cx="3038475" cy="3596005"/>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90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9" t="-7" r="-9" b="-7"/>
                    <a:stretch>
                      <a:fillRect/>
                    </a:stretch>
                  </pic:blipFill>
                  <pic:spPr bwMode="auto">
                    <a:xfrm>
                      <a:off x="0" y="0"/>
                      <a:ext cx="3034030" cy="3590925"/>
                    </a:xfrm>
                    <a:prstGeom prst="rect">
                      <a:avLst/>
                    </a:prstGeom>
                  </pic:spPr>
                </pic:pic>
              </a:graphicData>
            </a:graphic>
          </wp:inline>
        </w:drawing>
      </w:r>
      <w:r>
        <w:rPr/>
        <w:drawing>
          <wp:inline distT="0" distB="0" distL="0" distR="0">
            <wp:extent cx="3038475" cy="35909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9" t="-7" r="-9" b="-7"/>
                    <a:stretch>
                      <a:fillRect/>
                    </a:stretch>
                  </pic:blipFill>
                  <pic:spPr bwMode="auto">
                    <a:xfrm>
                      <a:off x="0" y="0"/>
                      <a:ext cx="3038475" cy="359092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2" w:name="INFORME_PLAGAS"/>
      <w:bookmarkStart w:id="13" w:name="INFORME_PLAGAS"/>
      <w:bookmarkEnd w:id="13"/>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Ener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enero, en el área de INTA EEA Reconquista, se caracterizó por condiciones ambientales muy cálidas y con precipitaciones muy intensas durante la primera semana (250 mm), acumulando un total de 281,6 mm en el mes. En otras zonas del norte santafesino se produjeron precipitaciones de variada intensidad por localidades. Los registros del Observatorio Meteorológico de la EEA Reconquista señalan que hubo 20 días con temperaturas iguales y/o superiores a 30,0ºC; uno de 36.0ºC (máxima del mes  día 30) y otro de 35,0ºC, el resto entre 30 y 35ºC.  Las condiciones ambientales en Las Breñas fueron similares con numerosos días con altas temperaturas con precipitaciones acumuladas de 92 mm. Estas condiciones ambientales fueron favorables para el desarrollo de los cultivos y también para las plag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región algodonera santafesina, se observa escasa actividad del picudo del algodonero (</w:t>
      </w:r>
      <w:r>
        <w:rPr>
          <w:rFonts w:cs="Arial" w:ascii="Arial" w:hAnsi="Arial"/>
          <w:i/>
          <w:sz w:val="22"/>
          <w:szCs w:val="22"/>
        </w:rPr>
        <w:t>Anthonomus grandis,</w:t>
      </w:r>
      <w:r>
        <w:rPr>
          <w:rFonts w:cs="Arial" w:ascii="Arial" w:hAnsi="Arial"/>
          <w:sz w:val="22"/>
          <w:szCs w:val="22"/>
        </w:rPr>
        <w:t xml:space="preserve"> Boheman). Los productores se organizaron en comisiones zonales de lucha y se fijaron pautas de manejo para hacer más eficiente el control de la plaga. Se realizaron controles de borde cuando se detectaron picudos en trampas o en plantas, manteniéndose bajo control, no obstante en algunas zonas se detecta mayor actividad de la plaga en los cultivos. La mayoría de los lotes de producción en el norte santafesino están con la carga definida, y en algunos casos ya se aplicaron dosis completa de reguladores de crecimiento con el propósito de parar la floración, controlar el rebrote y mantener la carga actual. Por el estado evolutivo del cultivo, es conveniente reinstalar las trampas en los bordes de los cultivos para monitorear el movimiento del picudo y capturar la mayor cantidad de insectos que emigren de ellos. En cuanto a la zona de Sáenz Peña la captura de picudo en trampas también es baja y se pueden detectar algunos daños en pimpollos en lotes de algodón  ya avanzado, no se observó daños tempranos de la plaga en esta campaña.</w:t>
      </w:r>
    </w:p>
    <w:p>
      <w:pPr>
        <w:pStyle w:val="Normal"/>
        <w:jc w:val="both"/>
        <w:rPr>
          <w:rFonts w:ascii="Arial" w:hAnsi="Arial" w:cs="Arial"/>
          <w:sz w:val="22"/>
          <w:szCs w:val="22"/>
        </w:rPr>
      </w:pPr>
      <w:r>
        <w:rPr>
          <w:rFonts w:cs="Arial" w:ascii="Arial" w:hAnsi="Arial"/>
          <w:sz w:val="22"/>
          <w:szCs w:val="22"/>
        </w:rPr>
        <w:t>Con respecto a las trampas de luz ubicadas en las tres Estaciones Experimentales de Reconquista (RQTA), Sáenz Peña (SP) y Las Breñas (LB) se registraron capturas de lepidópteros del complejo capulleras, cogollero del maíz, isocas medidoras y otras especies en menor abundancia.  Los datos acumulados en el mes se detallan en la Tab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especies con mayores capturas fueron mariposas del complejo capulleras, con 385 ad/mes en LB y 59 ad/mes en RQTA, en SP no se capturaron mariposas.  En LB con predominio de la especie </w:t>
      </w:r>
      <w:r>
        <w:rPr>
          <w:rFonts w:cs="Arial" w:ascii="Arial" w:hAnsi="Arial"/>
          <w:i/>
          <w:sz w:val="22"/>
          <w:szCs w:val="22"/>
        </w:rPr>
        <w:t>Helicoverpa gelotopoeon,</w:t>
      </w:r>
      <w:r>
        <w:rPr>
          <w:rFonts w:cs="Arial" w:ascii="Arial" w:hAnsi="Arial"/>
          <w:sz w:val="22"/>
          <w:szCs w:val="22"/>
        </w:rPr>
        <w:t xml:space="preserve"> Dyar sobre </w:t>
      </w:r>
      <w:r>
        <w:rPr>
          <w:rFonts w:cs="Arial" w:ascii="Arial" w:hAnsi="Arial"/>
          <w:i/>
          <w:sz w:val="22"/>
          <w:szCs w:val="22"/>
        </w:rPr>
        <w:t>Heliothis virescens,</w:t>
      </w:r>
      <w:r>
        <w:rPr>
          <w:rFonts w:cs="Arial" w:ascii="Arial" w:hAnsi="Arial"/>
          <w:sz w:val="22"/>
          <w:szCs w:val="22"/>
        </w:rPr>
        <w:t xml:space="preserve"> Fab., mientras que en RQTA la especie predominante fue </w:t>
      </w:r>
      <w:r>
        <w:rPr>
          <w:rFonts w:cs="Arial" w:ascii="Arial" w:hAnsi="Arial"/>
          <w:i/>
          <w:sz w:val="22"/>
          <w:szCs w:val="22"/>
        </w:rPr>
        <w:t>H. zea</w:t>
      </w:r>
      <w:r>
        <w:rPr>
          <w:rFonts w:cs="Arial" w:ascii="Arial" w:hAnsi="Arial"/>
          <w:sz w:val="22"/>
          <w:szCs w:val="22"/>
        </w:rPr>
        <w:t xml:space="preserve">. En cuanto a </w:t>
      </w:r>
      <w:r>
        <w:rPr>
          <w:rFonts w:cs="Arial" w:ascii="Arial" w:hAnsi="Arial"/>
          <w:i/>
          <w:sz w:val="22"/>
          <w:szCs w:val="22"/>
        </w:rPr>
        <w:t>H. gelotopoeon</w:t>
      </w:r>
      <w:r>
        <w:rPr>
          <w:rFonts w:cs="Arial" w:ascii="Arial" w:hAnsi="Arial"/>
          <w:sz w:val="22"/>
          <w:szCs w:val="22"/>
        </w:rPr>
        <w:t xml:space="preserve"> es importante mencionar que esta especie, cuando ataca plantas pequeñas, las larvas de los primeros estadios se alimentan formando cartuchos con hilos de seda en brotes tiernos. Luego se comportan como defoliadoras, comiendo hojas, flores y frutos (vainas en soja). Es favorecida por periodos de sequía y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el caso del gusano cogollero del maíz </w:t>
      </w:r>
      <w:r>
        <w:rPr>
          <w:rFonts w:cs="Arial" w:ascii="Arial" w:hAnsi="Arial"/>
          <w:i/>
          <w:sz w:val="22"/>
          <w:szCs w:val="22"/>
        </w:rPr>
        <w:t>Spodoptera frugiperda,</w:t>
      </w:r>
      <w:r>
        <w:rPr>
          <w:rFonts w:cs="Arial" w:ascii="Arial" w:hAnsi="Arial"/>
          <w:sz w:val="22"/>
          <w:szCs w:val="22"/>
        </w:rPr>
        <w:t xml:space="preserve"> Smith tuvo mayor actividad en la primera quincena del mes en  RQTA, acumulando un total de 59 ad/mes,  SP con 31 ad/mes, 10 ad/mes en LB. Posterior a las abundantes precipitaciones de los primeros días del mes se registraron ataques en los cultivos de soja, sorgo y maíz, actualmente se están realizando aplicaciones para control en sorgo y maíces no Bt. Al tratarse de una especie polífaga, la presencia de los cultivos hospedantes propios de esta época, su crecimiento y desarrollo en un ambiente favorable, contribuyen lógicamente al aumento de la población,  esta plaga se encuentra presente en las malezas prefiriendo gramíneas y se debe tener en cuenta que si se realiza un control de las malezas,  pasaran al cultivo que tengan más cercano.</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rFonts w:cs="Arial" w:ascii="Arial" w:hAnsi="Arial"/>
          <w:b/>
          <w:i/>
          <w:lang w:val="es-ES_tradnl"/>
        </w:rPr>
        <w:t>Registros de lepidópteros plagas capturados en trampas de luz de Reconquista, Las Breñas y Sáenz Peña, durante el mes de diciembre de 2012.</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Con respecto a </w:t>
      </w:r>
      <w:r>
        <w:rPr>
          <w:rFonts w:cs="Arial" w:ascii="Arial" w:hAnsi="Arial"/>
          <w:i/>
          <w:sz w:val="22"/>
          <w:szCs w:val="22"/>
        </w:rPr>
        <w:t xml:space="preserve">S. cosmioides </w:t>
      </w:r>
      <w:r>
        <w:rPr>
          <w:rFonts w:cs="Arial" w:ascii="Arial" w:hAnsi="Arial"/>
          <w:sz w:val="22"/>
          <w:szCs w:val="22"/>
        </w:rPr>
        <w:t xml:space="preserve">las capturas más abundantes se registraron en Las Breñas y Sáenz Peña. Cabe destacar que en una recorrida por la zona de los bajos submeridionales, se observó ataques de este complejo de orugas en el cultivo de algodón.  La primera especie actuando como cogollera, consumiendo el tallo por debajo del ápice, provocando escotaduras y provocando el vuelco del brote. Se observan brotes quebrados, marchitos y la larva protegida debajo de las hojas. En el caso de </w:t>
      </w:r>
      <w:r>
        <w:rPr>
          <w:rFonts w:cs="Arial" w:ascii="Arial" w:hAnsi="Arial"/>
          <w:i/>
          <w:sz w:val="22"/>
          <w:szCs w:val="22"/>
        </w:rPr>
        <w:t>S. cosmioides</w:t>
      </w:r>
      <w:r>
        <w:rPr>
          <w:rFonts w:cs="Arial" w:ascii="Arial" w:hAnsi="Arial"/>
          <w:sz w:val="22"/>
          <w:szCs w:val="22"/>
        </w:rPr>
        <w:t xml:space="preserve"> se la observó sobre las hojas de la parte apical o bien alimentándose de pimpollos o cápsulas. Los órganos reproductivos dañados presentan un orificio limpio sin excrementos a diferencia del daño característico de la oruga capull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a especie con mayor abundancia es la isoca medidora de girasol </w:t>
      </w:r>
      <w:r>
        <w:rPr>
          <w:rFonts w:cs="Arial" w:ascii="Arial" w:hAnsi="Arial"/>
          <w:i/>
          <w:sz w:val="22"/>
          <w:szCs w:val="22"/>
        </w:rPr>
        <w:t>Rachiplusia</w:t>
      </w:r>
      <w:r>
        <w:rPr>
          <w:rFonts w:cs="Arial" w:ascii="Arial" w:hAnsi="Arial"/>
          <w:sz w:val="22"/>
          <w:szCs w:val="22"/>
        </w:rPr>
        <w:t xml:space="preserve"> </w:t>
      </w:r>
      <w:r>
        <w:rPr>
          <w:rFonts w:cs="Arial" w:ascii="Arial" w:hAnsi="Arial"/>
          <w:i/>
          <w:sz w:val="22"/>
          <w:szCs w:val="22"/>
        </w:rPr>
        <w:t>un</w:t>
      </w:r>
      <w:r>
        <w:rPr>
          <w:rFonts w:cs="Arial" w:ascii="Arial" w:hAnsi="Arial"/>
          <w:sz w:val="22"/>
          <w:szCs w:val="22"/>
        </w:rPr>
        <w:t xml:space="preserve">, Guené, plaga asociada al cultivo de soja, con capturas de 296 ad/mes en LB, 20 ad/mes en SP y 10 ad/mes en RQTA.  Se capturaron individuos de </w:t>
      </w:r>
      <w:r>
        <w:rPr>
          <w:rFonts w:cs="Arial" w:ascii="Arial" w:hAnsi="Arial"/>
          <w:i/>
          <w:sz w:val="22"/>
          <w:szCs w:val="22"/>
        </w:rPr>
        <w:t>Pseudoplusia includens,</w:t>
      </w:r>
      <w:r>
        <w:rPr>
          <w:rFonts w:cs="Arial" w:ascii="Arial" w:hAnsi="Arial"/>
          <w:sz w:val="22"/>
          <w:szCs w:val="22"/>
        </w:rPr>
        <w:t xml:space="preserve"> Walker en las tres localidades con mayor abundancia en LB (19 ad/mes) y uno en las otras dos localidades. En los cultivos de soja se está detectando su presencia.  En la zona de los bajos submeridionales se observó la presencia de la isoca medidora defoliando hojas en el cultivo de algodón, con el daño característico similar al de girasol, dejando intactas las nervaduras. La presencia de esa plaga no se observa en los cultivos de algodón de la zona del Noreste santafesino, ni en la zona de Sáenz Pe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la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Hübner) fueron mayores en RQTA (30 ad/mes) y SP (29 ad/mes), y menores  en  LB (10 ad/mes), cabe destacar que hay una escasa superficie sembrada con cultivos sensibles a lepidópteros (solo los correspondiente a ensayos), dado que en los lotes de producción se siembra algodón resistente a estos ins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l caso de otras plagas, la oruga de las leguminosas (</w:t>
      </w:r>
      <w:r>
        <w:rPr>
          <w:rFonts w:cs="Arial" w:ascii="Arial" w:hAnsi="Arial"/>
          <w:i/>
          <w:sz w:val="22"/>
          <w:szCs w:val="22"/>
        </w:rPr>
        <w:t>Anticarsia gemmatalis,</w:t>
      </w:r>
      <w:r>
        <w:rPr>
          <w:rFonts w:cs="Arial" w:ascii="Arial" w:hAnsi="Arial"/>
          <w:sz w:val="22"/>
          <w:szCs w:val="22"/>
        </w:rPr>
        <w:t xml:space="preserve"> Hübner), se registraron mayores capturas de adultos en RQTA (129 ad/mes) y se produjeron ataques en los cultivos de soja, en forma conjunta con isocas medidoras y orugas del complejo </w:t>
      </w:r>
      <w:r>
        <w:rPr>
          <w:rFonts w:cs="Arial" w:ascii="Arial" w:hAnsi="Arial"/>
          <w:i/>
          <w:sz w:val="22"/>
          <w:szCs w:val="22"/>
        </w:rPr>
        <w:t>Spodoptera</w:t>
      </w:r>
      <w:r>
        <w:rPr>
          <w:rFonts w:cs="Arial" w:ascii="Arial" w:hAnsi="Arial"/>
          <w:sz w:val="22"/>
          <w:szCs w:val="22"/>
        </w:rPr>
        <w:t xml:space="preserve"> </w:t>
      </w:r>
      <w:r>
        <w:rPr>
          <w:rFonts w:cs="Arial" w:ascii="Arial" w:hAnsi="Arial"/>
          <w:i/>
          <w:sz w:val="22"/>
          <w:szCs w:val="22"/>
        </w:rPr>
        <w:t>spp.</w:t>
      </w:r>
      <w:r>
        <w:rPr>
          <w:rFonts w:cs="Arial" w:ascii="Arial" w:hAnsi="Arial"/>
          <w:sz w:val="22"/>
          <w:szCs w:val="22"/>
        </w:rPr>
        <w:t xml:space="preserve"> que requirieron medidas de control en general en la región</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pPr>
      <w:r>
        <w:rPr>
          <w:rFonts w:cs="Calibri" w:ascii="Calibri" w:hAnsi="Calibri"/>
          <w:b/>
          <w:i/>
        </w:rPr>
        <w:t>Agradecimientos</w:t>
      </w:r>
      <w:r>
        <w:rPr>
          <w:rFonts w:cs="Calibri" w:ascii="Calibri" w:hAnsi="Calibri"/>
          <w:i/>
        </w:rPr>
        <w:t>: a la información aportada por Angel González (INTA EEA Reconquista) y al Ing. Agr. Luis Federico Dike (UA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nalizando el comportamiento de los valores promedios mensuales de precios para la fibra de algodón en sus calidades C1/2,  D y D1/2 durante el mes de enero podemos inferir que los mismos experimentaron una mínima alza respecto del mes anterior, saliendo así de la meseta constante que los caracterizó en diciembre. La progresión semanal de los mismos nos indica que después de una primera quincena  constante, en la segunda parte de enero  se evidenció un ligero incremento que permitió el alza antes mencionada. Comparando los valores promedios obtenidos con aquellos alcanzados en el quinquenio para esta misma época podemos apreciar en el Gráfico Nº1 que estos se ubican como el tercer mejor registro de los últimos cinco años, siendo las cotizaciones del 2011 las más altas de enero.</w:t>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no cotizaron, tal como sucedió el mes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cir que, por segundo mes consecutivo el mismo se mantuvo constante durante todo enero, cerrando en 170 U$S/tn. Realizando la comparación del precio obtenido con los alcanzados en el quinquenio para esta misma fecha, dicho valor, como se puede visualizar en el Gráfico Nª 2 se ubica como el mejor registro de los últimos cinco añ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lang w:val="es-AR"/>
        </w:rPr>
      </w:pPr>
      <w:r>
        <w:rPr>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lang w:val="es-AR"/>
        </w:rPr>
      </w:pPr>
      <w:r>
        <w:rPr>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6063615" cy="34671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 t="-11" r="-6" b="-11"/>
                    <a:stretch>
                      <a:fillRect/>
                    </a:stretch>
                  </pic:blipFill>
                  <pic:spPr bwMode="auto">
                    <a:xfrm>
                      <a:off x="0" y="0"/>
                      <a:ext cx="6063615" cy="3467100"/>
                    </a:xfrm>
                    <a:prstGeom prst="rect">
                      <a:avLst/>
                    </a:prstGeom>
                  </pic:spPr>
                </pic:pic>
              </a:graphicData>
            </a:graphic>
          </wp:inline>
        </w:drawing>
      </w:r>
    </w:p>
    <w:p>
      <w:pPr>
        <w:pStyle w:val="Normal"/>
        <w:ind w:left="-360" w:hanging="0"/>
        <w:jc w:val="center"/>
        <w:rPr/>
      </w:pPr>
      <w:r>
        <w:rPr/>
        <w:drawing>
          <wp:inline distT="0" distB="0" distL="0" distR="0">
            <wp:extent cx="6316345" cy="34074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 t="-12" r="-4" b="-12"/>
                    <a:stretch>
                      <a:fillRect/>
                    </a:stretch>
                  </pic:blipFill>
                  <pic:spPr bwMode="auto">
                    <a:xfrm>
                      <a:off x="0" y="0"/>
                      <a:ext cx="6316345" cy="3407410"/>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Finalizó la siembra de la actual campaña algodonera, habiéndose implantado, a nivel país, poco más de 397.400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l Chaco, se implantaron 130.300 has., encontrándose el cultivo en la región centro, norte y este en plena etapa reproductiva desde floración a formación y llenado de cápsulas, e incluso se registró cosecha de algunas parcelas de muy pocas hectáreas, obteniéndose rindes de 1.200 a 1.700 kg/ha de calidad C1/2. En cuanto al oeste y sur provincial, algunos de los lotes más adelantados se encuentran iniciando la floración; mientras que el resto continúan en etapa veget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a Fe los lotes más adelantados inician “pimpollado”, floración y formación de boc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provincia de Salta, más precisamente en el Departamento de Anta, el cultivo se encuentra en etapa de plena floración y capsulado, en buen estado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consecuencia de la falta de humedad, en la mayoría de los casos, no se pudo terminar la siembra en el este provincial de Santiago del Estero, impidiendo así alcanzar las expectativas estimadas, finalizando su área sembrada con 125.100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niveles pluviales más destacados del mes, sin ser de magnitud importante, los podemos localizar en la provincia de Santa Fe, más precisamente en la localidad de Intiyaco (Departamento de Vera) con 46 mm; mientras que en la provincia del Chaco fueron 56 mm los caídos en la localidad de Pampa del Indio (Departamento de Libertador General San Martín), seguido por los 51 mm registrados en la localidad de Colonia Las Garcitas (Departamento de Sargento Cabral), todos estos datos corresponden a la semana del 23 al 29 de enero</w:t>
      </w:r>
      <w:r>
        <w:rPr>
          <w:rFonts w:cs="Arial" w:ascii="Arial" w:hAnsi="Arial"/>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iCs/>
          <w:lang w:val="es-ES_tradnl"/>
        </w:rPr>
      </w:pPr>
      <w:r>
        <w:rPr>
          <w:b/>
          <w:bCs/>
          <w:iCs/>
          <w:lang w:val="es-ES_tradnl"/>
        </w:rPr>
      </w:r>
    </w:p>
    <w:p>
      <w:pPr>
        <w:pStyle w:val="Normal"/>
        <w:rPr>
          <w:b/>
          <w:b/>
          <w:bCs/>
          <w:iCs/>
        </w:rPr>
      </w:pPr>
      <w:r>
        <w:rPr>
          <w:b/>
          <w:bCs/>
          <w:iCs/>
        </w:rPr>
      </w:r>
    </w:p>
    <w:p>
      <w:pPr>
        <w:pStyle w:val="Normal"/>
        <w:rPr>
          <w:b/>
          <w:b/>
          <w:bCs/>
          <w:iCs/>
        </w:rPr>
      </w:pPr>
      <w:r>
        <w:rPr>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7/01/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0" w:name="_1420363654"/>
      <w:bookmarkStart w:id="21" w:name="_1420363618"/>
      <w:bookmarkStart w:id="22" w:name="_1419414939"/>
      <w:bookmarkStart w:id="23" w:name="_1419414890"/>
      <w:bookmarkStart w:id="24" w:name="_1418798058"/>
      <w:bookmarkStart w:id="25" w:name="_1418721637"/>
      <w:bookmarkStart w:id="26" w:name="_1418028585"/>
      <w:bookmarkStart w:id="27" w:name="_1416994197"/>
      <w:bookmarkStart w:id="28" w:name="_1416379457"/>
      <w:bookmarkStart w:id="29" w:name="_1416057073"/>
      <w:bookmarkStart w:id="30" w:name="_1415707687"/>
      <w:bookmarkStart w:id="31" w:name="_1414569590"/>
      <w:bookmarkStart w:id="32" w:name="_1414569467"/>
      <w:bookmarkEnd w:id="20"/>
      <w:bookmarkEnd w:id="21"/>
      <w:bookmarkEnd w:id="22"/>
      <w:bookmarkEnd w:id="23"/>
      <w:bookmarkEnd w:id="24"/>
      <w:bookmarkEnd w:id="25"/>
      <w:bookmarkEnd w:id="26"/>
      <w:bookmarkEnd w:id="27"/>
      <w:bookmarkEnd w:id="28"/>
      <w:bookmarkEnd w:id="29"/>
      <w:bookmarkEnd w:id="30"/>
      <w:bookmarkEnd w:id="31"/>
      <w:bookmarkEnd w:id="32"/>
      <w:r>
        <w:rPr/>
        <w:object w:dxaOrig="4373" w:dyaOrig="4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8pt;height:260.9pt" filled="f" o:ole="">
            <v:imagedata r:id="rId27" o:title=""/>
          </v:shape>
          <o:OLEObject Type="Embed" ProgID="Excel.Sheet.12" ShapeID="ole_rId26" DrawAspect="Content" ObjectID="_1946067707" r:id="rId26"/>
        </w:object>
      </w:r>
    </w:p>
    <w:p>
      <w:pPr>
        <w:pStyle w:val="Normal"/>
        <w:rPr>
          <w:b/>
          <w:b/>
          <w:bCs/>
          <w:i/>
          <w:i/>
          <w:iCs/>
          <w:lang w:val="es-ES_tradnl"/>
        </w:rPr>
      </w:pPr>
      <w:r>
        <w:rPr>
          <w:b/>
          <w:bCs/>
          <w:i/>
          <w:iCs/>
          <w:lang w:val="es-ES_tradnl"/>
        </w:rPr>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2">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33" w:name="NOTA_INTERNACIONAL"/>
        <w:bookmarkEnd w:id="33"/>
        <w:r>
          <w:rPr>
            <w:rStyle w:val="InternetLink"/>
            <w:rFonts w:cs="Arial" w:ascii="Arial" w:hAnsi="Arial"/>
            <w:b/>
            <w:bCs/>
            <w:sz w:val="26"/>
            <w:szCs w:val="26"/>
            <w:lang w:val="es-ES_tradnl"/>
          </w:rPr>
          <w:t>Tal vez ladre el perro.., ¿subirán los precios del algodón?</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34" w:name="NOTA_INTERNACIONAL"/>
      <w:bookmarkStart w:id="35" w:name="NOTA_INTERNACIONAL"/>
      <w:bookmarkEnd w:id="35"/>
    </w:p>
    <w:p>
      <w:pPr>
        <w:pStyle w:val="Normal"/>
        <w:jc w:val="center"/>
        <w:rPr>
          <w:lang w:val="es-ES_tradnl"/>
        </w:rPr>
      </w:pPr>
      <w:r>
        <w:rPr>
          <w:bCs/>
          <w:i/>
          <w:lang w:val="es-ES_tradnl"/>
        </w:rPr>
        <w:t>Informe del Comité Consultivo Internacional al 02/02/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La Secretaría observó el mes pasado que, tal como sucede en la aventura de Sherlock Holmes donde la prueba delatora era el perro que no ladró, en este caso, la clave para comprender el mercado del algodón consistió en determinar lo que no estaba sucediendo. Entre otras cosas, los precios del algodón durante los primeros cinco meses de 2012/13 no dieron muestras del nivel usual de volatilidad aunque sí se elevaron a mediados de enero. El Indice A del Cotlook fluctuó alrededor de los 83 centavos la libra como promedio desde principios de junio de 2012 hasta comienzos de enero de 2013. Luego subió rápidamente: de 83,10 centavos la libra el 10 de enero de 2013 a 90,35 centavos la libra el 31 de enero del presente año, el precio más elevado registrado en la presente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e aumento reciente en los precios ha tenido lugar pese a que las estadísticas de oferta y consumo mundiales estuvieron sometidas a enormes presiones bajistas. En 2012/13, se estima que la producción de algodón global experimentaría un descenso del 5%, quedando en 25,9 millones de toneladas, mientras que se espera un ascenso del 2% en el consumo industrial del algodón que lo llevaría a 23,3 millones de toneladas, es decir, 2,7 millones de toneladas por debajo de la producción. En consecuencia, se pronostica que a finales de julio de 2013 tendría lugar un ascenso del 19% en las existencias algodoneras que registrarían la cifra de 16,7 millones de toneladas. Se pronostica que la razón existencias a consumo industrial en 2012/13 sería del 72%, la mayor desde 1945/46, cuando el CCIA comenzó a elaborar estimaciones sobre las existencias de algo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gran parte de las existencias de algodón está en manos del gobierno chino. La Secretaría estima que, una vez restada la reserva nacional china de las existencias mundiales, las existencias finales mundiales “libres” aumentarían de 9,3 millones en 2010/11 a 9,4 millones de toneladas en 2011/12, y pudieran aumentar a 9,7 millones de toneladas en 2012/13, muy por debajo del nivel de existencias calculadas con la reserva nacional china incluida. La razón existencias a uso en el mundo excluyendo la reserva nacional china, ascendió de 38% en 2010/11 a 41% en 2011/12, y se espera que ascienda a 42% en 2012/13, también muy por debajo del nivel alcanzado incluyendo la reserva nacional china. Por consiguiente, los precios internacionales del algodón se beneficiaron significativamente del apoyo del gobierno ch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l gobierno chino comenzó a subastar a mediados de enero parte de la reserva de algodón entre las hilanderías nacionales, las cantidades promedio diarias vendidas hasta finales de enero, han sido inferiores a las cantidades compradas y no parecen haber afectado las importaciones. Las políticas chinas siguen siendo poco claras, pero no parece que vayan a liberarse de una sola vez cantidades suficientemente grandes de la reserva de algodón como para socavar significativamente los precios nacionales y los internacionales.</w:t>
      </w:r>
    </w:p>
    <w:p>
      <w:pPr>
        <w:pStyle w:val="Normal"/>
        <w:jc w:val="both"/>
        <w:rPr>
          <w:rFonts w:ascii="Arial" w:hAnsi="Arial" w:cs="Arial"/>
        </w:rPr>
      </w:pPr>
      <w:r>
        <w:rPr>
          <w:rFonts w:cs="Arial" w:ascii="Arial" w:hAnsi="Arial"/>
        </w:rPr>
        <w:t>Por último, justo en el medio de la presente temporada, las cosechas del hemisferio norte en su mayoría ya se han recogido y están en el proceso de ser vendidas y enviadas a sus destinos, mientras que las cosechas próximas todavía están lejos y parecen ser más pequeñas que las del año pasado. En el hemisferio sur ya se sembró casi todo el algodón en una superficie más reducida, debido a que los productores optaron por cultivos más atractivos. Brasil piensa producir 1,4 millones de toneladas, volumen inferior en un 23% al de 2011/12, y Australia 945.000 toneladas, registrando una caída del 21%. El calor extremo a comienzos de enero pudiera generar más abandono y reducir los rendimientos en Australia. Se espera que se contraigan las siembras en el hemisferio norte para la temporada 2013/14, de las que nos separa solo un mes. Se espera una reducción de la superficie algodonera del 8%, que quedaría en 28,4 millones de hectáreas, y se pronostica una producción de 20,5 millones de toneladas, inferior en un 11% a la de 2012/13. Las principales caídas porcentuales en la producción se esperan en Estados Unidos y Turquía, donde el algodón se ha vuelto menos atractivo que los cereales y el frijol de soja durante el últim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esente número de </w:t>
      </w:r>
      <w:r>
        <w:rPr>
          <w:rFonts w:cs="Arial" w:ascii="Arial" w:hAnsi="Arial"/>
          <w:i/>
          <w:iCs/>
        </w:rPr>
        <w:t>Algodón este mes</w:t>
      </w:r>
      <w:r>
        <w:rPr>
          <w:rFonts w:cs="Arial" w:ascii="Arial" w:hAnsi="Arial"/>
        </w:rPr>
        <w:t>, la señora Armelle Gruère cesa en sus funciones como Estadística del CCIA. En siete años Armelle ha llegado a conocer profundamente la industria algodonera y se ha convertido en una autoridad reconocida en materia de oferta y consumo del algodón en el mundo. La señora Gruère ha contribuido al mejoramiento de la recopilación y la difusión de datos sobre el algodón en los países miembros y ha desarrollado estrechas relaciones con analistas de todo el mundo. Nuestros mejores deseos par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da la bienvenida a la Dra. Caterina Au como séptima estadística en la historia del CCIA. La Dra. Au tiene un doctorado (PhD) en Política Pública de la Universidad de George Mason así como una Maestría en Comercio y Política Internacionales. Su tesis de grado se centró en el tema de "Difusión y adopción del algodón modificado por ingeniería genética: Interacción entre las políticas agrícolas y las granjas familiares en Estados Unidos”. La Dra. Au es originaria de Hong Kong y vivió en China varios meses en los que llevó a cabo una investigación relacionada con la biotecnología del algodón. Posee extensa experiencia en el desarrollo de tecnología, incluida programación para el manejo de dato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3">
                <wp:simplePos x="0" y="0"/>
                <wp:positionH relativeFrom="column">
                  <wp:posOffset>2569210</wp:posOffset>
                </wp:positionH>
                <wp:positionV relativeFrom="paragraph">
                  <wp:posOffset>9585960</wp:posOffset>
                </wp:positionV>
                <wp:extent cx="317500" cy="259080"/>
                <wp:effectExtent l="0" t="0" r="0" b="0"/>
                <wp:wrapNone/>
                <wp:docPr id="26"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2">
          <wp:simplePos x="0" y="0"/>
          <wp:positionH relativeFrom="column">
            <wp:posOffset>5284470</wp:posOffset>
          </wp:positionH>
          <wp:positionV relativeFrom="page">
            <wp:posOffset>9829165</wp:posOffset>
          </wp:positionV>
          <wp:extent cx="534670" cy="5816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8">
              <wp:simplePos x="0" y="0"/>
              <wp:positionH relativeFrom="page">
                <wp:posOffset>6161405</wp:posOffset>
              </wp:positionH>
              <wp:positionV relativeFrom="page">
                <wp:posOffset>9897110</wp:posOffset>
              </wp:positionV>
              <wp:extent cx="191135" cy="198120"/>
              <wp:effectExtent l="0" t="0" r="0" b="0"/>
              <wp:wrapSquare wrapText="largest"/>
              <wp:docPr id="11"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3.doc" TargetMode="External"/><Relationship Id="rId5" Type="http://schemas.openxmlformats.org/officeDocument/2006/relationships/hyperlink" Target="../in/CUADROS%20Y%20GR&#193;FICOS%20ENERO%202013.xls" TargetMode="External"/><Relationship Id="rId6" Type="http://schemas.openxmlformats.org/officeDocument/2006/relationships/hyperlink" Target="../in/DESDE%20LAS%20PROVINCIAS%20ENERO%202013.doc" TargetMode="External"/><Relationship Id="rId7" Type="http://schemas.openxmlformats.org/officeDocument/2006/relationships/hyperlink" Target="../in/CUADROS%20Y%20GR&#193;FICOS%20ENERO%202013.xls"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02:00Z</dcterms:created>
  <dc:creator>Administrador</dc:creator>
  <dc:description/>
  <cp:keywords/>
  <dc:language>en-US</dc:language>
  <cp:lastModifiedBy>Administrador</cp:lastModifiedBy>
  <cp:lastPrinted>2013-02-07T12:06:00Z</cp:lastPrinted>
  <dcterms:modified xsi:type="dcterms:W3CDTF">2013-02-07T15:08:00Z</dcterms:modified>
  <cp:revision>5</cp:revision>
  <dc:subject/>
  <dc:title/>
</cp:coreProperties>
</file>